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0</w:t>
      </w:r>
      <w:r>
        <w:rPr>
          <w:b/>
          <w:sz w:val="24"/>
          <w:szCs w:val="24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острое состояние (в течение 28  дней или  менее после возникновения характерных симптомов)</w:t>
      </w:r>
    </w:p>
    <w:p>
      <w:pPr>
        <w:pStyle w:val="Normal"/>
        <w:ind w:left="360" w:right="-166" w:hanging="0"/>
        <w:rPr/>
      </w:pPr>
      <w:r>
        <w:rPr>
          <w:b/>
        </w:rPr>
        <w:t>Стадии заболевания:</w:t>
        <w:tab/>
      </w:r>
      <w:r>
        <w:rPr/>
        <w:t>первое обращение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1 уровень, кардиологический профиль коек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8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/>
      </w:pPr>
      <w:r>
        <w:rPr/>
        <w:t>Набор диагнозов по МКБ-10</w:t>
        <w:tab/>
      </w:r>
    </w:p>
    <w:tbl>
      <w:tblPr>
        <w:tblW w:w="10427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379"/>
        <w:gridCol w:w="2977"/>
        <w:gridCol w:w="311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21.0 Острый   трансмуральный   инфаркт   передней  стенк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1 Острый трансмуральный инфаркт нижней стенк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21.2 Острый  трансмуральный   инфаркт   миокарда   других уточненных локал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3 Острый трансмуральный инфаркт миокарда  неуточненной локализации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1.9 Острый инфаркт миокарда неуточненный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0 % больных с этими кодами МКБ-10 включает модель пациента в стандарте стационарной медицинской помощи при нестабильной стенокардии и инфаркте миокарда без подъема сегмента ST электрокардиограммы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>
                <w:i/>
                <w:sz w:val="20"/>
              </w:rPr>
              <w:t>I22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 xml:space="preserve"> Повторный инфаркт миокарда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2</w:t>
            </w:r>
            <w:r>
              <w:rPr>
                <w:i/>
                <w:sz w:val="20"/>
                <w:lang w:val="en-US"/>
              </w:rPr>
              <w:t xml:space="preserve">6 </w:t>
            </w:r>
            <w:r>
              <w:rPr>
                <w:i/>
                <w:sz w:val="20"/>
              </w:rPr>
              <w:t xml:space="preserve"> Легочная эмбол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27  Другие формы легочно-сердечной недостато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74  Эмболия и тромбоз арте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center"/>
        <w:rPr/>
      </w:pPr>
      <w:r>
        <w:rPr/>
        <w:t>Перечень медицинских работ и услуг для диагностики острого инфаркта миокарда с подъемом сегмента ST электрокардиограммы</w:t>
      </w:r>
    </w:p>
    <w:tbl>
      <w:tblPr>
        <w:tblW w:w="1056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3"/>
        <w:gridCol w:w="137"/>
        <w:gridCol w:w="5249"/>
        <w:gridCol w:w="1701"/>
        <w:gridCol w:w="1559"/>
      </w:tblGrid>
      <w:tr>
        <w:trPr>
          <w:tblHeader w:val="true"/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31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01.015.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01.039.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9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09.05.0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сследование уровня миоглобина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99.0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сследова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продуктов паракоагуляции (D-димера)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6.06.04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12.06.0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3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еречень медицинских работ и услуг для лечения в течении 18 суток острого инфаркта миокарда с подъемом сегмента ST электрокардиограммы</w:t>
      </w:r>
    </w:p>
    <w:tbl>
      <w:tblPr>
        <w:tblW w:w="10676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5245"/>
        <w:gridCol w:w="1843"/>
        <w:gridCol w:w="1559"/>
        <w:gridCol w:w="45"/>
      </w:tblGrid>
      <w:tr>
        <w:trPr>
          <w:tblHeader w:val="true"/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повторный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59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 - эндоскопис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0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 лечебной физкультуры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01.02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невропатолога первичный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у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7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и старческого возраста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реанимационным больным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0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в плазме (Определение М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-3)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3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инимального количества альбумина в моче (МА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2.002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артериального давления на периферических артериях. Суточное мониторирова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 (ЧПЭ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с фармакологической нагрузкой (Стресс-ЭХО-К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1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артерий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Хирургические, эндоскопические, эндоваскулярные и другие методы лечения, требующие специального анестезиологического и/или реаниматологического обеспече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плантация временного кардиостимуля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 Немедикаментозные методы профилактики, лечения и реабилитации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мпульсное воздействие  при патологии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19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отерапия (гипер- и нормобарическая) при болезнях серд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у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кола для больных с 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автомобиле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вертолето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едицинского персонала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еречень групп непатентованных наименований лекарственных средств для стационарного лечения больных острым инфарктом миокарда с подъемом сегмента ST электрокардиограммы из расчета среднего срока госпитализации 18 суток</w:t>
      </w:r>
    </w:p>
    <w:tbl>
      <w:tblPr>
        <w:tblW w:w="10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276"/>
        <w:gridCol w:w="1015"/>
      </w:tblGrid>
      <w:tr>
        <w:trPr>
          <w:tblHeader w:val="true"/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Calibri"/>
                <w:b/>
                <w:sz w:val="22"/>
                <w:szCs w:val="22"/>
                <w:lang w:eastAsia="ar-SA"/>
              </w:rPr>
              <w:t>МНН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  <w:t>Частота назнач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  <w:t>ОДД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  <w:t>ЭКД*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Ед. изм.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орфин, 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Фентанил,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Тримеперидин 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рамадо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цетилсалициловая кислота таблет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8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опидогрел таблетки, покрытые оболочкой  75м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7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3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опидогрел таблетки, покрытые оболочкой  300м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арфарин 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7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05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епарин натрия раствор для внутривенного и подкож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5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75 0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тамина сульфат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Эноксапарин натрия раствор для подкож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6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440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Алтеплаза лиофилизат для приготовления раствора для инфуз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Проурокиназа лиофилизат для приготовления раствора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8000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80000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Аторвастатин таблетки, покрытые оболоч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6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озувастати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8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имвастатин таблетки, покрытые оболоч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6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итроглицерин</w:t>
            </w:r>
            <w:r>
              <w:rPr>
                <w:rFonts w:eastAsia="MS Mincho;ＭＳ 明朝" w:cs="Calibri"/>
                <w:sz w:val="22"/>
                <w:szCs w:val="22"/>
                <w:lang w:eastAsia="ar-SA"/>
              </w:rPr>
              <w:t xml:space="preserve">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72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Изосорбида динитрат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Изосорбида </w:t>
            </w:r>
            <w:r>
              <w:rPr>
                <w:rFonts w:eastAsia="MS Mincho;ＭＳ 明朝" w:cs="Calibri"/>
                <w:sz w:val="22"/>
                <w:szCs w:val="22"/>
                <w:lang w:eastAsia="ar-SA"/>
              </w:rPr>
              <w:t>динитрат концентрат для приготовления раствора для инфуз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итроглицерин аэрозоль подъязычный дозированн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327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апто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5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9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ериндо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Энала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7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Рами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Зофено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лсарта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7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лодипи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ифедипи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Бисопролол таблетки, покрытые оболоч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9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топролол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топроло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8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ведило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тало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76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миодарон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2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Амиодаро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игокс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,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бутам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пам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Эпинефрин (адреналин)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орадренал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60 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Индапами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идрохлоротиазид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Спиронолактон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2"/>
                <w:szCs w:val="20"/>
                <w:lang w:eastAsia="ar-SA"/>
              </w:rPr>
              <w:t>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алия и магния аспарагинат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452/4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904/8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иклофенак раствор для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5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5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алия хлорид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агния сульфат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трия хлорид раствор для инфуз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1,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Лидокаин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Раствор йода спиртовой  для местного и наружного приме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Дифенгидрами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ротавер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Calibri"/>
                <w:sz w:val="22"/>
                <w:szCs w:val="22"/>
                <w:lang w:eastAsia="ar-SA"/>
              </w:rPr>
              <w:t>Этанол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MS Mincho;ＭＳ 明朝" w:cs="Calibri"/>
                <w:sz w:val="22"/>
                <w:szCs w:val="22"/>
                <w:lang w:eastAsia="ar-SA"/>
              </w:rPr>
              <w:t>раствор для наружного приме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7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мепразо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антопразо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анитид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ентамиц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Цефтриакс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ка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пофо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роперидо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токлопрами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Аминофилл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330" w:hRule="atLeast"/>
        </w:trPr>
        <w:tc>
          <w:tcPr>
            <w:tcW w:w="10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Препараты, не включенные в перечень ЖВНЛС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Ацетилсалициловая кислота + магнил гидрокси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тамизол натр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ополиглюки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лакон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олиглюки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лакон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трептокина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000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Фондапаринукс раствор для подкож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Гемодез (К</w:t>
            </w:r>
            <w:r>
              <w:rPr>
                <w:rFonts w:cs="Calibri"/>
                <w:sz w:val="22"/>
                <w:szCs w:val="22"/>
                <w:lang w:val="en-US" w:eastAsia="ar-SA"/>
              </w:rPr>
              <w:t>Cl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+ кальция хлорида гексагидрат + магния хлорида гексагидрат + </w:t>
            </w:r>
            <w:r>
              <w:rPr>
                <w:rFonts w:cs="Calibri"/>
                <w:sz w:val="22"/>
                <w:szCs w:val="22"/>
                <w:lang w:val="en-US" w:eastAsia="ar-SA"/>
              </w:rPr>
              <w:t>NaHCO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3 + </w:t>
            </w:r>
            <w:r>
              <w:rPr>
                <w:rFonts w:cs="Calibri"/>
                <w:sz w:val="22"/>
                <w:szCs w:val="22"/>
                <w:lang w:val="en-US" w:eastAsia="ar-SA"/>
              </w:rPr>
              <w:t>NaCl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+новидон 8 тыс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л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илтиазе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,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</w:tbl>
    <w:p>
      <w:pPr>
        <w:pStyle w:val="Normal"/>
        <w:ind w:right="1026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6093"/>
        <w:gridCol w:w="1813"/>
        <w:gridCol w:w="1733"/>
      </w:tblGrid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уп.)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0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3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8 пар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Дополнительный список расходных материалов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родьюсер с гемостатическим клапаном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проводнико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 для ЭКГ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дноразовая на завязках (трехслойная)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кости пластиковы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-перфузор 50 мл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ники трехходовы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шт. 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 медицинская хлопчатобумажная отбеленная шириной 90 см в рулонах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b/>
      <w:bCs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51:00Z</dcterms:created>
  <dc:creator>Admin</dc:creator>
  <dc:description/>
  <cp:keywords/>
  <dc:language>en-US</dc:language>
  <cp:lastModifiedBy>Пришвина</cp:lastModifiedBy>
  <cp:lastPrinted>2010-08-06T16:41:00Z</cp:lastPrinted>
  <dcterms:modified xsi:type="dcterms:W3CDTF">2012-07-30T12:20:00Z</dcterms:modified>
  <cp:revision>12</cp:revision>
  <dc:subject/>
  <dc:title>Утвержден</dc:title>
</cp:coreProperties>
</file>